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OSPITAL AUTOM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ssess the role of telecommunication technology in educating patients on healthcare in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applications of RFID in healthca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types of patient record and elaborate on the CP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computer applications involved in caring for critically ill pati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nalyse the processes involved in computer based medical record retriev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Radial Generator used in healthcare with its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amine the methodologies adopted in conservation of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benefits and risks of hospital surveillanc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ocedure to be followed for battery mainten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the role of alarm in the fire detection system and summarize the features of various fire ala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Explain the emergency power testing program and its benef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the role of compressor in a hospital and describe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se the piping system and leakage test adopted in medical gas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various sterilization procedures used in sterilizing the medical devices in a hospit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view the concept of heat generation and distribution for a central he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fire protection system adopted in the control roo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and explain the various types of f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esign requirements for fire safe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  <w:tab/>
      </w:r>
      <w:r>
        <w:rPr>
          <w:sz w:val="23"/>
          <w:szCs w:val="23"/>
        </w:rPr>
        <w:t xml:space="preserve">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31:00Z</dcterms:created>
  <dc:creator>Ku</dc:creator>
  <dc:description/>
  <cp:keywords/>
  <dc:language>en-US</dc:language>
  <cp:lastModifiedBy>Admin</cp:lastModifiedBy>
  <cp:lastPrinted>2018-04-03T16:20:00Z</cp:lastPrinted>
  <dcterms:modified xsi:type="dcterms:W3CDTF">2018-04-26T03:47:00Z</dcterms:modified>
  <cp:revision>20</cp:revision>
  <dc:subject/>
  <dc:title/>
</cp:coreProperties>
</file>